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Załącznik Nr 4 SIWZ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Nr sprawy UD-VI-ZP/42B/0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rPr>
          <w:b/>
          <w:b/>
          <w:spacing w:val="20"/>
          <w:sz w:val="24"/>
          <w:u w:val="single"/>
          <w:vertAlign w:val="superscript"/>
        </w:rPr>
      </w:pPr>
      <w:r>
        <w:rPr>
          <w:b/>
          <w:spacing w:val="20"/>
          <w:sz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</w:rPr>
        <w:t>Wykaz robót wykonanych w ciągu ostatnich pięciu lat przed dniem wszczęcia postępowania o charakterze zgodnym z przedmiotem zamówienia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ymagane 3 roboty zrealizowane w obiektach użyteczności publicznej (zwłaszcza w szkołach, przedszkolach) polegające na remoncie posadzek z deszczułek o wartości nie mniejszej ni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20.000,- zł brutto (każda)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800"/>
        <w:gridCol w:w="2700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Nazwa inwestycji (charakterystyka obiektu - kubatura, powierzchnia, rodzaj robót itp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robót brutto za którą wykonawca był odpowiedzialny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miny wykonywania prac od-d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a Zamawiająceg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w. adres)</w:t>
            </w:r>
          </w:p>
        </w:tc>
      </w:tr>
      <w:tr>
        <w:trPr>
          <w:trHeight w:val="124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Do wykazu należy dołączyć dokumenty potwierdzające, że roboty te zostały wykonane należycie (np. referencje, protokoły odbioru). Dokument potwierdzający należyte wykonanie zamówienia ujętego w wykazie winien zawierać zakres robót i termin wykonania na potwierdzenie, że przedstawiony dokument dotyczy konkretnej pozycji wykazu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rPr>
          <w:sz w:val="24"/>
          <w:vertAlign w:val="superscript"/>
        </w:rPr>
      </w:pPr>
      <w:r>
        <w:rPr>
          <w:sz w:val="24"/>
          <w:vertAlign w:val="superscript"/>
        </w:rPr>
        <w:t>(podpis upoważnionego lub upoważnionych przedstawicieli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9:20:00Z</dcterms:created>
  <dc:creator>jmajecka</dc:creator>
  <dc:description/>
  <cp:keywords/>
  <dc:language>en-US</dc:language>
  <cp:lastModifiedBy>Administrator</cp:lastModifiedBy>
  <cp:lastPrinted>2009-04-01T11:43:00Z</cp:lastPrinted>
  <dcterms:modified xsi:type="dcterms:W3CDTF">2009-04-16T13:14:00Z</dcterms:modified>
  <cp:revision>49</cp:revision>
  <dc:subject/>
  <dc:title>Załącznik nr 4 do SIWZ</dc:title>
</cp:coreProperties>
</file>